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294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46. став 1. тачка 8. у вези са чланом 66. став 5. Закона о локалној самоуправи (''Службени гласник Републике Србије'', бр. 129/07, 83/14-др. закон, 101/16-др. закон и 47/18),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. 25/15-пречишћен текст и 12/19), члана 49. став 3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/21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6. Одлуке о буџету града Крагујевца за 2021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38/20), на седници одржаној дана</w:t>
      </w:r>
      <w:r>
        <w:rPr>
          <w:rFonts w:cs="Arial" w:ascii="Arial" w:hAnsi="Arial"/>
          <w:sz w:val="22"/>
          <w:szCs w:val="22"/>
        </w:rPr>
        <w:t xml:space="preserve"> 2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sr-CS"/>
        </w:rPr>
        <w:t xml:space="preserve"> 2021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јавне набавке адресних табл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Даје се сагласност Градској управи за комуналне послове за покретање поступка јавне набавке адресних табли, која се налази у Плану јавних набавки за 2021.годину Градске управе за комуналне послове,  под редним бројем 1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за ову намену планирана су Одлуком о буџету града Крагујевца за 2021.годину (''Службени лист града Крагујевца'' број 38/20 и 16/21) на Разделу 12- Градска управа за комуналне послове, апропријација – 688, Програм 15 – Опште услуге локалне самоуправе, Функционална класификација 130 – Опште услуге, Програмска активност 0001 – Функционисање локалне самоуправе и градских општина, Економска класификација 426 – Материјал, Извор 07- трансфери од других нивоа вла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>Након спроведеног поступка јавне набавке Уговор о набавци адресних табли у име града Крагујевца – Градске управе за комуналне послове закључиће са изабраним добављачем Зорица Ђорић, в.д.начелника Градске управе за комуналне послов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јавне набавке адресних табли садржан је у члану 46. став 1. тачка 8. у вези са чланом 66. став 5. Закона о локалној самоуправи (''Службени гласник Републике Србије'', бр. 129/07, 83/14-др. закон, 101/16-др. закон и 47/18),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3. Пословника о раду Градског већа (“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/21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доношења закључка о давању сагласности Градској управи за комуналне послове за покретање поступка јавне набавке адресних табли садржан је у потреби давања сагласности Градској управи за комуналне послове за покретање поступка јавне набавке адресних табли ради окончања поступка именовања ули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закључка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Градској управи за комуналне послове за покретање поступка јавне набавке адресних табли садржан је у потреби набавке адресних табли у складу са Уговором који је Град закључио са МДУЛС о преносу наменских средстава за набавку таблица улица и кућних бројева у оквиру процеса ажурирања адресног регистр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2880" w:firstLine="720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  <w:t>Ивана Ћуп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Члан Градског већа за комуналне делатности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rFonts w:cs="Arial" w:ascii="Arial" w:hAnsi="Arial"/>
          <w:sz w:val="22"/>
          <w:szCs w:val="22"/>
        </w:rPr>
        <w:t>Владимир Максимовић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6:26:00Z</dcterms:created>
  <dc:creator>Komunalni 06</dc:creator>
  <dc:description/>
  <cp:keywords/>
  <dc:language>en-US</dc:language>
  <cp:lastModifiedBy>hhhggrreeww</cp:lastModifiedBy>
  <cp:lastPrinted>2021-10-01T11:31:00Z</cp:lastPrinted>
  <dcterms:modified xsi:type="dcterms:W3CDTF">2021-10-25T05:43:00Z</dcterms:modified>
  <cp:revision>75</cp:revision>
  <dc:subject/>
  <dc:title/>
</cp:coreProperties>
</file>